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6</w:t>
        <w:tab/>
        <w:t>12.</w:t>
        <w:tab/>
        <w:t>Form: Allegation of Disturbance of Quiet Posse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16-1</w:t>
        <w:tab/>
        <w:t>Allegation of disturbance of quiet posse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notified plaintiff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as the owner of the goods and had never entrusted them to defendant or authorized defendant to transfer title to any person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demanded that plaintiff return the goods an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a result of defendant’s lack of title to the goods and by virtue of </w:t>
      </w:r>
      <w:r>
        <w:rPr>
          <w:bCs/>
        </w:rPr>
        <w:t>_ _[</w:t>
      </w:r>
      <w:r>
        <w:rPr>
          <w:bCs/>
          <w:iCs/>
        </w:rPr>
        <w:t xml:space="preserve">e.g., process of the Superior Court of California, County of </w:t>
      </w:r>
      <w:r>
        <w:rPr>
          <w:bCs/>
        </w:rPr>
        <w:t>_ _ _ _ _ _]_ _</w:t>
      </w:r>
      <w:r>
        <w:rPr/>
        <w:t>, plaintiff was deprived of the good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